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5960</wp:posOffset>
            </wp:positionH>
            <wp:positionV relativeFrom="paragraph">
              <wp:posOffset>80010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5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ANALOG 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840"/>
        <w:gridCol w:w="135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th neat diagrams, illustrate in detail about high frequency MOSFET mode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btain the non zero small signal   model parameter for BJT mode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all of the parasitic capacitors for M1 in the following circuit. Use the CMOS process parameters of Table  1 (attached below).Assume the area of the sources of both M1 and M2 are 90µ</w:t>
            </w:r>
            <w:r>
              <w:rPr>
                <w:vertAlign w:val="superscript"/>
              </w:rPr>
              <w:t>2</w:t>
            </w:r>
            <w:r>
              <w:rPr/>
              <w:t xml:space="preserve"> and that the drain areas of M1 and M2 are each 50 µ</w:t>
            </w:r>
            <w:r>
              <w:rPr>
                <w:vertAlign w:val="superscript"/>
              </w:rPr>
              <w:t>2</w:t>
            </w:r>
            <w:r>
              <w:rPr/>
              <w:t>.Neglect junction side wall capacitanc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9845</wp:posOffset>
                      </wp:positionV>
                      <wp:extent cx="2908300" cy="19805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0" cy="1980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729" w:dyaOrig="41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12.85pt;height:155.4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2467140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pt;height:155.95pt;mso-wrap-distance-left:9.05pt;mso-wrap-distance-right:9.05pt;mso-wrap-distance-top:0pt;mso-wrap-distance-bottom:0pt;margin-top:2.35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29" w:dyaOrig="41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2.85pt;height:155.45pt" filled="f" o:ole="">
                                  <v:imagedata r:id="rId7" o:title=""/>
                                </v:shape>
                                <o:OLEObject Type="Embed" ProgID="" ShapeID="ole_rId6" DrawAspect="Content" ObjectID="_64385359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ypical output characteristics of MOSFET explain in detail about dc MOSFET mode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etermine the   DNL (codes 011,100,101,110,111)   for the 3-bit non-ideal DAC whose transfer function is shown below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0795</wp:posOffset>
                      </wp:positionV>
                      <wp:extent cx="3378835" cy="22644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835" cy="226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76270" cy="2153920"/>
                                        <wp:effectExtent l="0" t="0" r="0" b="0"/>
                                        <wp:docPr id="7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6270" cy="215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6.05pt;height:178.3pt;mso-wrap-distance-left:9.05pt;mso-wrap-distance-right:9.05pt;mso-wrap-distance-top:0pt;mso-wrap-distance-bottom:0pt;margin-top:0.8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76270" cy="215392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6270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will you estimate the total charging and discharging time in dual slope ADC with neat diagrams and relevant expressions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The input of a 3-bit DAC is (101)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 &amp; V</w:t>
            </w:r>
            <w:r>
              <w:rPr>
                <w:bCs/>
                <w:vertAlign w:val="subscript"/>
              </w:rPr>
              <w:t>ref</w:t>
            </w:r>
            <w:r>
              <w:rPr>
                <w:bCs/>
              </w:rPr>
              <w:t>=5V. Find fraction of output voltage (F),V</w:t>
            </w:r>
            <w:r>
              <w:rPr>
                <w:bCs/>
                <w:vertAlign w:val="subscript"/>
              </w:rPr>
              <w:t>FS</w:t>
            </w:r>
            <w:r>
              <w:rPr>
                <w:bCs/>
              </w:rPr>
              <w:t>, and LSB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Assume that the pipeline converter is a 3-bit converter. Analyze the conversion process by making a table of the following variables: D</w:t>
            </w:r>
            <w:r>
              <w:rPr>
                <w:vertAlign w:val="subscript"/>
              </w:rPr>
              <w:t>2</w:t>
            </w:r>
            <w:r>
              <w:rPr/>
              <w:t>, D</w:t>
            </w:r>
            <w:r>
              <w:rPr>
                <w:vertAlign w:val="subscript"/>
              </w:rPr>
              <w:t>1</w:t>
            </w:r>
            <w:r>
              <w:rPr/>
              <w:t>, D</w:t>
            </w:r>
            <w:r>
              <w:rPr>
                <w:vertAlign w:val="subscript"/>
              </w:rPr>
              <w:t>0</w:t>
            </w:r>
            <w:r>
              <w:rPr/>
              <w:t>, V</w:t>
            </w:r>
            <w:r>
              <w:rPr>
                <w:vertAlign w:val="subscript"/>
              </w:rPr>
              <w:t>3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 xml:space="preserve"> for V</w:t>
            </w:r>
            <w:r>
              <w:rPr>
                <w:vertAlign w:val="subscript"/>
              </w:rPr>
              <w:t>in</w:t>
            </w:r>
            <w:r>
              <w:rPr/>
              <w:t>=2, 4 and 5V.Assume that the V</w:t>
            </w:r>
            <w:r>
              <w:rPr>
                <w:vertAlign w:val="subscript"/>
              </w:rPr>
              <w:t>ref</w:t>
            </w:r>
            <w:r>
              <w:rPr/>
              <w:t>=6V, V</w:t>
            </w:r>
            <w:r>
              <w:rPr>
                <w:vertAlign w:val="subscript"/>
              </w:rPr>
              <w:t>3</w:t>
            </w:r>
            <w:r>
              <w:rPr/>
              <w:t xml:space="preserve"> is the residue voltage out of the first stage and V</w:t>
            </w:r>
            <w:r>
              <w:rPr>
                <w:vertAlign w:val="subscript"/>
              </w:rPr>
              <w:t>2</w:t>
            </w:r>
            <w:r>
              <w:rPr/>
              <w:t xml:space="preserve"> is the residue voltage out of the second stag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ith an example of successive approximation A/D converter architecture, estimate the digital code using the successive approximation proc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concept of oversampling technique in a suitable A/D converter and explain the same with neat circuit diagram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If C1=C2=C, find the value of C that will emulate a 2M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resistor if the clock frequency is 500kHz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esign a parallel switched capacitor realization of a resisto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s of differential amplifier and explain the condition to make the transistor to work in saturation region for differential amplifier with current mirror as active loa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Parallel A/D converter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input resistance R</w:t>
            </w:r>
            <w:r>
              <w:rPr>
                <w:vertAlign w:val="subscript"/>
              </w:rPr>
              <w:t xml:space="preserve">in </w:t>
            </w:r>
            <w:r>
              <w:rPr/>
              <w:t>of single-ended input current amplifier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push-pull output comparato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 high gain amplifier with suitable express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ircuit diagram of differential amplifier with current source as active loa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high speed comparator using three cascaded low gain amplifiers with preamplifier and latch at the outpu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in detail about Push-Pull common source amplifi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1280" cy="89204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155</wp:posOffset>
                </wp:positionH>
                <wp:positionV relativeFrom="paragraph">
                  <wp:posOffset>-48895</wp:posOffset>
                </wp:positionV>
                <wp:extent cx="904240" cy="294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340" cy="1022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8" t="-202" r="-48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10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23.2pt;mso-wrap-distance-left:9.05pt;mso-wrap-distance-right:9.05pt;mso-wrap-distance-top:0pt;mso-wrap-distance-bottom:0pt;margin-top:-3.8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340" cy="1022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8" t="-202" r="-48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" cy="10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19:00Z</dcterms:created>
  <dc:creator>Ku</dc:creator>
  <dc:description/>
  <cp:keywords/>
  <dc:language>en-US</dc:language>
  <cp:lastModifiedBy>Admin</cp:lastModifiedBy>
  <cp:lastPrinted>2017-11-13T10:21:00Z</cp:lastPrinted>
  <dcterms:modified xsi:type="dcterms:W3CDTF">2017-11-13T04:52:00Z</dcterms:modified>
  <cp:revision>34</cp:revision>
  <dc:subject/>
  <dc:title/>
</cp:coreProperties>
</file>